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RÊNCIA PÚBLICA PRESENCIAL Nº 90.001/2025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ROCESSO ADMINISTRATIVO Nº 23.718/2025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CONTRATAÇÃO DE EMPRESA ESPECIALIZADA NOS SERVIÇOS DE PUBLICIDADE PRESTADOS POR INTERMÉDIO DE UMA AGÊNCIA DE PROPAGANDA, PARA ATENDER AS DEMANDAS DA SUBSECRETARIA DE COMUNICAÇÃO SOCIAL, PELO PERÍODO DE 1 (UM) ANO.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AUTORIZAÇÃ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  <w:t>(papel timbrado da licitante)</w:t>
      </w:r>
    </w:p>
    <w:p>
      <w:pPr>
        <w:pStyle w:val="Normal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tabs>
          <w:tab w:val="clear" w:pos="709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À Comissão de Contratação do Município de Nova Friburgo - RJ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360" w:before="0" w:after="6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Eu, _________________________, autorizo a inclusão do meu nome como integrante da Equipe Técnica que participará na execução dos serviços objeto da licitação Concorrência Pública Presencial n.º _______ / 2025, a qual tem como objeto a contratação de serviços de publicidade, propaganda e marketing para o Município de Nova Friburgo/RJ., comprometendo-me a participar efetivamente dos trabalhos, caso venha a ser homologado o resultado com a agência ________________________________, sendo esta a vencedora, a qual está autorizada a apresentar meu currículo profissional.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inatura do PROFISSIONAL DECLARANTE e AUTORIZADOR</w:t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tabs>
          <w:tab w:val="clear" w:pos="709"/>
          <w:tab w:val="left" w:pos="1200" w:leader="none"/>
        </w:tabs>
        <w:spacing w:lineRule="auto" w:line="288" w:before="0" w:after="60"/>
        <w:ind w:left="0" w:righ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servações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200" w:leader="none"/>
        </w:tabs>
        <w:spacing w:lineRule="auto" w:line="288"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modelo de Autorização deverá estar assinado pelo profissional declarante e autorizador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200" w:leader="none"/>
        </w:tabs>
        <w:spacing w:lineRule="auto" w:line="288"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modelo deverá ser copiado na forma e na íntegra, em papel timbrado da licitant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370830" cy="13938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139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spacing w:lineRule="atLeast" w:line="100" w:before="0" w:after="0"/>
      <w:ind w:left="420" w:right="0" w:hanging="420"/>
      <w:jc w:val="both"/>
      <w:outlineLvl w:val="1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b/>
      <w:bCs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3B5998"/>
      <w:u w:val="none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Fontepargpadro1">
    <w:name w:val="Fonte parág. padrão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RodapChar">
    <w:name w:val="Rodapé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TextodenotaderodapChar">
    <w:name w:val="Texto de nota de rodapé Char"/>
    <w:qFormat/>
    <w:rPr>
      <w:rFonts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0"/>
    </w:rPr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TextodebaloChar1">
    <w:name w:val="Texto de balão Char1"/>
    <w:qFormat/>
    <w:rPr>
      <w:rFonts w:ascii="Segoe UI" w:hAnsi="Segoe UI" w:cs="Segoe UI"/>
      <w:color w:val="00000A"/>
      <w:sz w:val="18"/>
      <w:szCs w:val="18"/>
    </w:rPr>
  </w:style>
  <w:style w:type="character" w:styleId="Gmaildefault">
    <w:name w:val="gmail_default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100" w:after="0"/>
      <w:ind w:left="0" w:right="851" w:hanging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252" w:leader="none"/>
        <w:tab w:val="right" w:pos="8504" w:leader="none"/>
      </w:tabs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252" w:leader="none"/>
        <w:tab w:val="right" w:pos="8504" w:leader="none"/>
      </w:tabs>
      <w:ind w:left="0" w:right="0" w:hanging="0"/>
    </w:pPr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dice">
    <w:name w:val="Í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Garamond" w:hAnsi="Garamond" w:eastAsia="SimSun;宋体" w:cs="Garamond"/>
      <w:color w:val="000000"/>
      <w:sz w:val="24"/>
      <w:szCs w:val="24"/>
      <w:lang w:val="pt-BR" w:eastAsia="zh-CN" w:bidi="ar-SA"/>
    </w:rPr>
  </w:style>
  <w:style w:type="paragraph" w:styleId="CM1">
    <w:name w:val="CM1"/>
    <w:basedOn w:val="Default"/>
    <w:qFormat/>
    <w:pPr>
      <w:numPr>
        <w:ilvl w:val="0"/>
        <w:numId w:val="0"/>
      </w:numPr>
      <w:spacing w:lineRule="atLeast" w:line="173"/>
      <w:ind w:left="0" w:right="0" w:hanging="0"/>
    </w:pPr>
    <w:rPr>
      <w:rFonts w:cs="Times New Roman"/>
      <w:color w:val="00000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aColoridanfase11">
    <w:name w:val="Lista Colorida - Ênfase 1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xto1">
    <w:name w:val="texto1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21:54:00Z</dcterms:created>
  <dc:creator>TechMedia</dc:creator>
  <dc:description/>
  <cp:keywords/>
  <dc:language>en-US</dc:language>
  <cp:lastModifiedBy>Thalles Tadeu Nogueira Gomes</cp:lastModifiedBy>
  <cp:lastPrinted>2017-05-25T15:54:00Z</cp:lastPrinted>
  <dcterms:modified xsi:type="dcterms:W3CDTF">2025-08-19T1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E57183D444ECE9F3D146614B70F29_13</vt:lpwstr>
  </property>
  <property fmtid="{D5CDD505-2E9C-101B-9397-08002B2CF9AE}" pid="3" name="KSOProductBuildVer">
    <vt:lpwstr>1046-12.2.0.21931</vt:lpwstr>
  </property>
</Properties>
</file>